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. Габдуллин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Движение крещеных татар Альметьевского региона по возвращению в мусульманство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Одним из заметных явлений в истории татарского народа в ХIХ – начале ХХ вв. является движение крещеных татар по возвращению в ислам. К началу ХIХ в. на территории Альметьевского края крещеные татары проживали в следующих селениях: Альметьево – 9 дворов «старокрещенов» (22 мужчины, 11 женщин), Абрамовка – 14 дворов «старокрещенов» (46 мужчин, 46 женщин), Калейкино – 45 дворов «старокрещенов» (91 мужчина, 90 женщин), Ильтень-Бута – 30 дворов «старокрещенов» (65 мужчин, 68 женщин), Нижнее Абдулово (Степановка) – 72 мужчин, 70 женщин новокрещенов, Старый Багряж-Елхово – 6 дворов новокрещенов (8 мужчин, 6 женщин)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2"/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Основная масса этих татар была окрещена в первой половине Х</w:t>
      </w:r>
      <w:r>
        <w:rPr>
          <w:rFonts w:cs="Bookman Old Style" w:ascii="Bookman Old Style" w:hAnsi="Bookman Old Style"/>
          <w:sz w:val="28"/>
          <w:lang w:val="en-US"/>
        </w:rPr>
        <w:t>V</w:t>
      </w:r>
      <w:r>
        <w:rPr>
          <w:rFonts w:cs="Bookman Old Style" w:ascii="Bookman Old Style" w:hAnsi="Bookman Old Style"/>
          <w:sz w:val="28"/>
        </w:rPr>
        <w:t>III века. Так, в период между 1-й (1719 г.) и 2-й (1746–1747 гг.) ревизиями были окрещены служилые татары дер. Акташ (ныне Русский Акташ), которые в 1727 г. после крещения были переведены в д. Калейкино. Новокрещены же деревень Нижнее Абдулово и Старый Багряж-Елхово (из тех же служилых татар) были окрещены в период действий в Поволжье Конторы новокрещенских дел в 1740–1750-е годов. На территории Альметьевского региона миссионеры побывали в начале 1740-х гг., когда были разрушены мечети в деревнях Нижнее Абдулово и Старый Багряш-Елхово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3"/>
      </w:r>
      <w:r>
        <w:rPr>
          <w:rFonts w:cs="Bookman Old Style" w:ascii="Bookman Old Style" w:hAnsi="Bookman Old Style"/>
          <w:sz w:val="28"/>
        </w:rPr>
        <w:t>. Повторно в регионе они появились на рубеже 1740–1750-х гг., в связи с разбирательствами дел по расследованию и наказанию виновных в подготовке вооруженных выступлений мусульманского населения против христианизации. Результат их деятельности в крае был обнадеживающим для церковных властей – в 1751 г. были окрещены служилые татары д. Добромыш и часть селений служилых татар Закамья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4"/>
      </w:r>
      <w:r>
        <w:rPr>
          <w:rFonts w:cs="Bookman Old Style" w:ascii="Bookman Old Style" w:hAnsi="Bookman Old Style"/>
          <w:sz w:val="28"/>
        </w:rPr>
        <w:t xml:space="preserve">. Та же участь вскоре постигла часть служилых татар дд. Юсупкино, Нижнее Абдулово, Старый Багряж-Елхово. 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Как известно, «новокрещеными» назывались те татары, которые были окрещены после учреждения Конторы новокрещенских дел, т.е. после 1734-го года. «Старокрещены» же, что видно на примере татар д. Калейкино, были спасены «от магометанского нечестия» до начала действий этой конторы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Несмотря на все потуги церковных и царских властей в деле «просвещения инородцев» через крещение, эта политика дала слабые результаты. Чуждая религия, чуждый язык, вековая неприязнь к церковным и царским властям как к своим поработителям и колонизаторам не могли не сказаться на чувствах новой паствы православной церкви. По этой причине православными христианами они оставались в основном лишь для местных священников и царских властей. Принятие христианства татарами носило во многом формальный, поверхностный характер. Наряду с русскими именами, которыми их “награждали” приходские попы, новокрещены, как правило, носили и татарские имена. К примеру, Ларион Якимов (1826 г.р.) из д. Нижнее Абдулово значится и Идиятуллой Губейдуллиным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5"/>
      </w:r>
      <w:r>
        <w:rPr>
          <w:rFonts w:cs="Bookman Old Style" w:ascii="Bookman Old Style" w:hAnsi="Bookman Old Style"/>
          <w:sz w:val="28"/>
        </w:rPr>
        <w:t>. Характеризуя альметьевских крещеных татар, приходской священник в своем докладе епископу Самарскому и Ставропольскому Феофилу пишет, что они «бросили православие так, что трудно отличить их от татар не только по внутреннему, но и внешнему образу их жизни… В какой дом ни войдешь, везде видна обстановка татарская, спросишь ли имя хозяина, он с трудом назовет себя и нередко другим именем, не говоря уже о их семейных. Крестов на себе не носят, креститься не умеют, говорить по-русски тоже, постов не соблюдают, едят лошадиное мясо, держат татарскую уразу, ходят в мечеть, одним словом не крещеные татары»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6"/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Провал политики насильственной христианизации в русле наметившейся внутренней государственной политики «просвещенного абсолютизма» привел к смягчению религиозного гнета над татарами-мусульманами. В 1773 г. был издан Указ о терпимости ко всем вероисповеданиям, в 1789 г. в Уфе было учреждено Оренбургское мусульманское духовное собрание, как орган управления мусульманскими делами. Было разрешено строительство мечетей и школ при них. Вся эта религиозная «оттепель» привела к росту национального и религиозного самосознания татар. Уже в начале ХIХ в. из 31 тыс. крещеных татар Казанской губернии 13,7 тыс. человек готово было возвратиться в ислам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7"/>
      </w:r>
      <w:r>
        <w:rPr>
          <w:rFonts w:cs="Bookman Old Style" w:ascii="Bookman Old Style" w:hAnsi="Bookman Old Style"/>
          <w:sz w:val="28"/>
        </w:rPr>
        <w:t>. Возможно, такое же положение сложилось и в Оренбургской губернии. Православное духовенство не могло не оставить без внимания эти явления. Еще в 1829 г. в Самарском и Ставропольском уездах были учреждены миссии «для обращения язычников и магометан в христианство». В Мензелинском уезде подобная миссия была учреждена в 1840-х гг. в с. Новоникольск нынешнего Альметьевского района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8"/>
      </w:r>
      <w:r>
        <w:rPr>
          <w:rFonts w:cs="Bookman Old Style" w:ascii="Bookman Old Style" w:hAnsi="Bookman Old Style"/>
          <w:sz w:val="28"/>
        </w:rPr>
        <w:t>. В 1851 г. такая же миссия была учреждена в Бугульминском и Бугурусланском уездах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9"/>
      </w:r>
      <w:r>
        <w:rPr>
          <w:rFonts w:cs="Bookman Old Style" w:ascii="Bookman Old Style" w:hAnsi="Bookman Old Style"/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С началом движения по возвращению крещеных татар в ислам, крещеные татары Альметьевского края не остались в стороне. Еще в 1811 – 1827 гг. большое количество крещеных татар Казанской и Нижегородской губерний «отпали» от православия, в т.ч. и соседнего с Мензелинским и Бугульминским уездами Чистопольского уезда. В 1845 г. крещеные татары д. Степановка (Нижнее Абдулово) Нижне-Абдуловской волости «открыто заявили себя магометанами и, без дозволения начальства, вздумали было строить себе мечеть»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10"/>
      </w:r>
      <w:r>
        <w:rPr>
          <w:rFonts w:cs="Bookman Old Style" w:ascii="Bookman Old Style" w:hAnsi="Bookman Old Style"/>
          <w:sz w:val="28"/>
        </w:rPr>
        <w:t>. Но церковные и гражданские власти не хотели просто так отпускать своих прихожан и стали прибегать к насильственным мерам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По поводу «татар-вероотступников» дд. Чубуклы, Онбия, Верхние и Нижние Суксы, Нижнее Абдулово (Степановка), Тавлы-Дрюш и Кушнарат Мензелинского уезда в 1845 г. было начато расследование, которое было поручено приставам 3 и 4 станов уезда и мензелинскому земскому исправнику. Но степановские новокрещены «вместе со многими из магометан, собравшись толпою и вооружась кольями», учинили «неповиновение» местным властям. Несмотря на все «увещевания» и угрозы властей, степановские новокрещены по словам дворянского заседателя Ильина «решительно отказываются быть христианами»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11"/>
      </w:r>
      <w:r>
        <w:rPr>
          <w:rFonts w:cs="Bookman Old Style" w:ascii="Bookman Old Style" w:hAnsi="Bookman Old Style"/>
          <w:sz w:val="28"/>
        </w:rPr>
        <w:t>. И хотя до конца 1850-х гг. власти не оставляли попыток вернуть степановских крестьян в лоно православной церкви, крестьяне дд. Степановка и Старый Багряш-Елхово числились в Нижнекармальском приходе Бугульминского уезда как татары «отступившие из правоверия»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12"/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В российском законодательстве было заложено строжайшее запрещение «отвлечения и отпадения от православия и христианства». Так, «отпадшие» лишались всех прав своего состояния, а домашнее «имение» бралось под опеку. «Совратитель» в нехристианскую веру также приговаривался к лишению всех прав состояния и к ссылке на каторжные работы от 8 до 10 лет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13"/>
      </w:r>
      <w:r>
        <w:rPr>
          <w:rFonts w:cs="Bookman Old Style" w:ascii="Bookman Old Style" w:hAnsi="Bookman Old Style"/>
          <w:sz w:val="28"/>
        </w:rPr>
        <w:t>. На каторжные работы «совратителей» обычно ссылали в Сибирь, зачастую при этом окрестив самого нарушившего российское законодательство. Среди жителей Туруханского края в 1872 г. показан Ахмеров Арташ (по крещению Егор Никитин), загремевший в «места не столь отдаленные» за «подстрекательство крещеных татар к отпадению от православия». Среди ссыльно-поселенцев Ермаковской волости Енисейской губернии к 24 февраля 1892 г. значатся Габдрахман Мустахишев, Салим Габайдуллин (с. Ермаковское), Камалетдин Ахтямов, Хайбрахман Абдрахманов, Бекполат Дусюмбахтин, Емид Аклаев, Габидулла Салимов (д. Жеблахты)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14"/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Обычной практикой у царских и церковных властей по отношению к «отпавшим» из православия татарам являлось расселение наиболее непокорной их части среди русской или же давно исповедующей православие инородческой паствы. Так, в 1850-е гг. 14 семейств, обратившихся из «православия в магометанство» государственных крестьян д. Тимашево Бугульминского уезда, было выслано на жительство в Тобольскую губернию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15"/>
      </w:r>
      <w:r>
        <w:rPr>
          <w:rFonts w:cs="Bookman Old Style" w:ascii="Bookman Old Style" w:hAnsi="Bookman Old Style"/>
          <w:sz w:val="28"/>
        </w:rPr>
        <w:t>. Такого же рода меры были приняты по отношению к нижне-абдуловским и степановским новокрещенам. В 1849 г. «по Высочайшему повелению» часть жителей этих деревень была переселена в Кочердыковскую волость Челябинского уезда и в д. Сульча Бугульминского уезда. Но и на новом месте «татары не слушались увещеваний», оставаясь в мусульманской вере. Бывшие новокрещены дд. Нижнее Абдулово, Старый Багряж-Елхово, Беркета-Ключ и Степановка в 1866 г. подали прошение царю «об оказании им … защиты от притеснений … с целью обратить их в христианство»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16"/>
      </w:r>
      <w:r>
        <w:rPr>
          <w:rFonts w:cs="Bookman Old Style" w:ascii="Bookman Old Style" w:hAnsi="Bookman Old Style"/>
          <w:sz w:val="28"/>
        </w:rPr>
        <w:t>. Прошения о переходе в «магометанство» были зафиксированы и от жителей дд. Альметьево и Абрамовка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17"/>
      </w:r>
      <w:r>
        <w:rPr>
          <w:rFonts w:cs="Bookman Old Style" w:ascii="Bookman Old Style" w:hAnsi="Bookman Old Style"/>
          <w:sz w:val="28"/>
        </w:rPr>
        <w:t>. Так, жители д. Абрамовка в 1880 г. составили общественный приговор с ходатайством о переходе в ислам, которое осталось неудовлетворенным. Такое же прошение они подали в 1889 году. Вожаками крестьян выступили Николай Лукьянов и его сын Филипп. С того времени крестьяне Абрамовки совершенно «отстали от церкви, детей своих крестить многие не стали, новорожденных детей называли татарскими именами, для чего приглашали к себе…мулл, умерших хоронили…по татарскому обычаю, без гробов, держали «уразу», наконец главного вожака своего Филиппа Николаева избрали себе в муллы». Жители Абрамовки постепенно христианизировались лишь с построением церкви в соседней Васильевке. Здесь в первую очередь следует отметить деятельность местного священника Михаила Лобанова (из крещеных татар)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18"/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В условиях пореформенной России православная церковь уже практически не располагала никакими возможностями, кроме некоторых льгот и уговоров, для возвращения татар в православие. 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Точных данных о численности вернувшихся из православия в ислам крещеных татар пока нет. Но, видимо, их численность была значительной. Только по Казанской губернии к 1896 г. «крещеных татар, отпавших в магометанство» насчитывалось 12188 человек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19"/>
      </w:r>
      <w:r>
        <w:rPr>
          <w:rFonts w:cs="Bookman Old Style" w:ascii="Bookman Old Style" w:hAnsi="Bookman Old Style"/>
          <w:sz w:val="28"/>
        </w:rPr>
        <w:t>. Движение крещеных татар по возвращению в ислам продолжалось и позднее. К 1912 г. из числившихся в Самарской губернии 13129 крещеных татар 8491 считалось «отпавшими», в т.ч. по Бугульминскому уезду из 11519 крещеных татар «отпало» 6919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20"/>
      </w:r>
      <w:r>
        <w:rPr>
          <w:rFonts w:cs="Bookman Old Style" w:ascii="Bookman Old Style" w:hAnsi="Bookman Old Style"/>
          <w:sz w:val="28"/>
        </w:rPr>
        <w:t>. Согласно указа «Об укреплении начал веротерпимости», лица, исповедующие нехристианскую веру, могли быть, согласно их желанию, исключены из числа православных. Однако этот указ носил чисто декларативный характер и постулат о первенствующей роли православной церкви оставался незыблемым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>Среди факторов «отпадения от христианства» крещеных татар дореволюционные авторы и клерикальные круги считали «совместное сожительство» с мусульманами, религиозную пропаганду мусульманского духовенства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21"/>
      </w:r>
      <w:r>
        <w:rPr>
          <w:rFonts w:cs="Bookman Old Style" w:ascii="Bookman Old Style" w:hAnsi="Bookman Old Style"/>
          <w:sz w:val="28"/>
        </w:rPr>
        <w:t>, номинальный характер крещения. Епископ Оренбургский и Уфимский Иоанникий в своем отношении Оренбургскому духовному магометанскому собранию в 1845 г. прямо обвиняет мусульманское духовенство «в вовлечении в свою веру» новокрещеных. Здесь же епископ пишет, что «новокрещеные, убеждаясь возможностию такого отступления (то есть, возвращения в ислам – Г.И.), входят в Магометанское Духовное собрание с просьбами, испрашивая ходатайства на обращение их в магометанство, а магометанское же собрание не обращая подобные просьбы подателям, со внушением их противозаконности, делает по оным свои распоряжения»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22"/>
      </w:r>
      <w:r>
        <w:rPr>
          <w:rFonts w:cs="Bookman Old Style" w:ascii="Bookman Old Style" w:hAnsi="Bookman Old Style"/>
          <w:sz w:val="28"/>
        </w:rPr>
        <w:t>. Но наиболее близким к истине, видимо, следует считать некоего М. Гребнева, который высказывает такое предположение: «не с самого ли момента присоединения к православию татар эти последние стали обнаруживать попытки – возвратиться к вере своих предков – магометанству, от которого они скорее всего силою были оторваны»</w:t>
      </w:r>
      <w:r>
        <w:rPr>
          <w:rStyle w:val="EndnoteCharacters"/>
          <w:rStyle w:val="EndnoteAnchor"/>
          <w:rFonts w:cs="Bookman Old Style" w:ascii="Bookman Old Style" w:hAnsi="Bookman Old Style"/>
          <w:sz w:val="28"/>
        </w:rPr>
        <w:endnoteReference w:id="23"/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мечания</w:t>
      </w:r>
    </w:p>
    <w:sectPr>
      <w:headerReference w:type="default" r:id="rId2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ГАДА. Ф.1355. Оп.1. Д.1874. Л.158об, 280об; Д.1879. Л.255об, 336об, 337об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 Ф.248. Оп.14. Кн.803. Л.104об, 115об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 Ф.350. Оп.2. Д.1208. Л.421–424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ЦГИА РБ. Ф.И-295. Оп.3. Д.4156. Л.51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АСО. Ф.32. Оп.1. Д.1862. Л.1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ухаметшин Ю.Г. Татары-кряшены: историко-этнографическое исследование. – М., 1977. – С.18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писок населенных мест по сведениям 1870 года. Уфимская губерния. – СПб, 1877. – С.СХ</w:t>
      </w:r>
      <w:r>
        <w:rPr>
          <w:lang w:val="en-US"/>
        </w:rPr>
        <w:t>VIII</w:t>
      </w:r>
      <w:r>
        <w:rPr/>
        <w:t>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амарские епархиальные ведомости. – 1867. – №4. – С.97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фимские епархиальные ведомости (УЕВ). – 1901. – №17. – С.1050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АОО. Ф.6. Оп.6. Д.12427а. Л.1–1об, 5об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АСО. Ф.32. Оп.20. Д.15. Л.15, 52об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ГИА. Ф.821. Оп.10. Д.256. Л.85, 86об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КГА (Красноярский край). Ф.160. Оп.1. Д.2959. Л.37–38об; Ф.675. Оп.1. Д.4. Л.164об–165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АСО. Ф.1. Оп.8. Д.2324. Л.2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ЕВ. 1901. – №17. – С.1049, 1054, 1055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АСО. Ф.1. Оп.1. Д.5981. Л.1, 2; ОР ИЯЛИ (Казань). Ф.95. Оп.1. Д.132. Л.12об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амарские епархиальные ведомости. – 1898. – 15 нояб. – №22. – С.1048–1051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Известия по Казанской епархии. – 1896. – №8. – С.210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икольский И.В. Наиболее важные статистические сведения об инородцах Восточной России и Западной Сибири подверженных влиянию ислама. – Казань, 1912. – С.36–37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атвеев С.М. О крещеных инородцах Уфимской епархии. – Уфа, 1910. – С.22–23; Рыбаков С. Ислам и просвещение инородцев в Уфимской губернии. – СПб., 1900. – С.10–11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ЦГИА РБ. Ф.И-295. Оп.3. Д.2020. Л.2–2об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ЕВ. 1901. – №17. – С.1056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6:09:00Z</dcterms:created>
  <dc:creator>Ильдус</dc:creator>
  <dc:description/>
  <dc:language>en-US</dc:language>
  <cp:lastModifiedBy>*</cp:lastModifiedBy>
  <cp:lastPrinted>2003-05-06T10:59:00Z</cp:lastPrinted>
  <dcterms:modified xsi:type="dcterms:W3CDTF">2004-04-10T13:19:00Z</dcterms:modified>
  <cp:revision>2</cp:revision>
  <dc:subject/>
  <dc:title>Движение крещеных татар Альметьевского края по возвращению в ислам</dc:title>
</cp:coreProperties>
</file>